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ішенням виконавчого коміте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рвоноградсько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№</w:t>
      </w:r>
      <w:r>
        <w:rPr>
          <w:sz w:val="28"/>
          <w:szCs w:val="28"/>
        </w:rPr>
        <w:t>________ від ________ 2022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об'єктів КП  «Центральна міська лікар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воноградської міської рад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роботи в осінньо-зимовий період 2022-2023р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АТВЕРДЖУЮ»</w:t>
        <w:br/>
        <w:t xml:space="preserve">Директор КП «ЦМЛ ЧМР»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 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ондз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об'єктів КП  «Центральна міська лікарня Червоноградської міської ради»</w:t>
      </w:r>
    </w:p>
    <w:p>
      <w:pPr>
        <w:pStyle w:val="Normal"/>
        <w:jc w:val="center"/>
        <w:rPr/>
      </w:pPr>
      <w:r>
        <w:rPr>
          <w:sz w:val="28"/>
          <w:szCs w:val="28"/>
        </w:rPr>
        <w:t>до роботи в осінньо-зимовий пері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023р.р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992"/>
        <w:gridCol w:w="992"/>
        <w:gridCol w:w="1209"/>
        <w:gridCol w:w="1343"/>
        <w:gridCol w:w="22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б'єк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  <w:b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</w:t>
              <w:br/>
              <w:t>робо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-товна</w:t>
              <w:br/>
              <w:t xml:space="preserve">вартість, </w:t>
              <w:br/>
              <w:t>тис.грн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  <w:br/>
              <w:t>викон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ець</w:t>
              <w:br/>
              <w:t>(відповідаль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рургічний корп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візія запірної арматури теплового вузл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ивання чавунних радіаторів опал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іна згонів діам.20 м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яття хомутів на підводках діам.20м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м'якої покрівлі да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6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7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8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8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авйко З.І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айлишин Л.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клініка для доросл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візія засувок теплового вуз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групування батарей опаленн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іна згонів діам.20 м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іна в/п крана діам.15мм на стоя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іна стояка діам.20 м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даху з оцинкованої бля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п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12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12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,25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6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7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8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8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9.2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9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авйко З.І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-//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айлишин Л.Т.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Інфекційне відділ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теплоізоляції труб діам 20-2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7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авйко З.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логічне відділе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візія засувок теплового в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*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6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авйко З.І.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ія, скла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монт рубероїдного да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8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айлишин Л.Т.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арські будівл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монт рубероїдного да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9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айлишин Л.Т.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монт рубероїдного да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9.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айлишин Л.Т</w:t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039,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* - </w:t>
      </w:r>
      <w:r>
        <w:rPr>
          <w:sz w:val="20"/>
          <w:szCs w:val="20"/>
        </w:rPr>
        <w:t>роботи, що виконуються власними силами і б/в матеріалами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>Заступник директора КП «ЦМЛ ЧМР» з технічних питань</w:t>
        <w:tab/>
        <w:t xml:space="preserve">         (підпис)</w:t>
        <w:tab/>
        <w:tab/>
        <w:tab/>
        <w:t>З. Наливай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3:00Z</dcterms:created>
  <dc:creator>Володимир</dc:creator>
  <dc:description/>
  <cp:keywords/>
  <dc:language>en-US</dc:language>
  <cp:lastModifiedBy>Specialist</cp:lastModifiedBy>
  <cp:lastPrinted>1995-11-21T17:41:00Z</cp:lastPrinted>
  <dcterms:modified xsi:type="dcterms:W3CDTF">2022-04-22T07:29:00Z</dcterms:modified>
  <cp:revision>8</cp:revision>
  <dc:subject/>
  <dc:title>«ЗАТВЕРДЖУЮ»</dc:title>
</cp:coreProperties>
</file>